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 Li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Define karyotype, sex chromosomes, and autosom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Distinguish between sex chromosome and autoso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Model a karyotype given a set of chromosom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4. Explain how Mendelian genetics relates to a pedigree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5. Identify the parts of a pedigree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6. Recognize that environments may effect gene expression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7. Give an example of a human gene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8. Categorize blood types based on a blood typing lab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9. Define recessive allele, dominant allele, and codominant disorders 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0. Identify examples of each of the previous conditions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/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11. Explain how a change in DNA can cause disorders</w:t>
            </w:r>
            <w:r>
              <w:rPr>
                <w:rFonts w:cs="Californian FB;Trebuchet MS Bold Italic" w:ascii="Californian FB;Trebuchet MS Bold Italic" w:hAnsi="Californian FB;Trebuchet MS Bold Italic"/>
                <w:color w:val="0000FF"/>
                <w:sz w:val="28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2. Describe the causes and complications associated with Cystic Fibrosis and Sickle Cell Disease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3. Describe the cause of Down Syndrome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4. Explain why no baby has been documented being born without an X chromosome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5. Define Klinefelter’s Syndrome and Turner’s Syndrome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6. Describe practical applications of DNA analysis 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7. Define DNA Fingerprinting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8. Define what gene therapy is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>TSWBAT…</w:t>
            </w:r>
          </w:p>
          <w:p>
            <w:pPr>
              <w:pStyle w:val="Normal"/>
              <w:rPr>
                <w:rFonts w:ascii="Californian FB;Trebuchet MS Bold Italic" w:hAnsi="Californian FB;Trebuchet MS Bold Italic" w:cs="Californian FB;Trebuchet MS Bold Italic"/>
                <w:color w:val="0000FF"/>
                <w:sz w:val="28"/>
                <w:szCs w:val="32"/>
              </w:rPr>
            </w:pPr>
            <w:r>
              <w:rPr>
                <w:rFonts w:cs="Californian FB;Trebuchet MS Bold Italic" w:ascii="Californian FB;Trebuchet MS Bold Italic" w:hAnsi="Californian FB;Trebuchet MS Bold Italic"/>
                <w:sz w:val="28"/>
                <w:szCs w:val="32"/>
              </w:rPr>
              <w:t xml:space="preserve">19. Consider the pros and cons of using gene therapy and genetic engineering in societ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Trebuchet MS Bold Ital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1:00Z</dcterms:created>
  <dc:creator>Adam Bruinius</dc:creator>
  <dc:description/>
  <cp:keywords/>
  <dc:language>en-US</dc:language>
  <cp:lastModifiedBy>Adam Bruinius</cp:lastModifiedBy>
  <dcterms:modified xsi:type="dcterms:W3CDTF">2011-03-17T08:33:00Z</dcterms:modified>
  <cp:revision>1</cp:revision>
  <dc:subject/>
  <dc:title>Objective List</dc:title>
</cp:coreProperties>
</file>